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3.11.2023 № 346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3.11.2023 № 346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jc w:val="both"/>
        <w:rPr/>
      </w:pPr>
      <w:r>
        <w:rPr>
          <w:color w:val="000000"/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 количество разработанных проектов по строительству объектов водоотвед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ых проектов на проведение капитального ремонта объектов водоотвед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доля муниципальных образований, участвующих в организации деятельности по вывозу и очистке стоков из септиков и выгребных ям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м очищенных сточных вод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количество созданных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обустроенных контейнерных площадок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установленных контейнеров для раздельного накопления ТКО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дготовленных земельных участков для создания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контейнеров твердых коммунальных отходов, содержащихся в надлежащем порядке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риобретенной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населенных пунктов, обеспеченных объектами по обезвреживанию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ставленного оборудования для очистки сточных вод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количество реконструированных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разработанной проектной документации на реконструкцию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приобретенных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финансовое обеспечение природоохранных мероприяти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отяженность отремонтированных канализационных сетей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Cs w:val="24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101 688,1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68 25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06 392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14 503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225 459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90 079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875 511,8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21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20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16 31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14 503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101 688,1 тыс. рублей, в том числе за счет средств окружного бюджета – 225 459,0 тыс. рублей, за счет средств районного бюджета – 875 511,8 тыс. рублей, за счет внебюджетных средств – 717,3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3-11-03T09:47:00Z</cp:lastPrinted>
  <dcterms:modified xsi:type="dcterms:W3CDTF">2023-11-03T06:50:00Z</dcterms:modified>
  <cp:revision>11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